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pt-PT" w:eastAsia="pt-B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36"/>
            <w:szCs w:val="36"/>
            <w:u w:val="single"/>
            <w:lang w:val="pt-PT" w:eastAsia="pt-BR"/>
          </w:rPr>
          <w:t>Você sabe o que é Sociobiodiversidade?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PT" w:eastAsia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PT" w:eastAsia="pt-BR"/>
        </w:rPr>
        <w:t>Hétel Leepkaln dos Santos* (SFB-MMA)</w:t>
        <w:br/>
        <w:t xml:space="preserve"> Luiz Carlos Rebelatto dos Santos** (GTZ/MDA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pt-PT" w:eastAsia="pt-BR"/>
        </w:rPr>
        <w:t>A Sociobiodiversidade Brasileir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 xml:space="preserve">O Brasil é considerado um país mega-diverso por integrar o grupo dos 20 países que, juntos, possuem mais de 70% da biodiversidade do planeta em apenas 10% da superfície. Apresenta uma natureza exuberante com espécies e paisagens com características peculiares e intrínsecas a cada Bioma: a Amazônia, o Cerrado, o Pantanal, a Caatinga, a Mata Atlântica, a Zona Costeira Marinha e o Pampa. Por sua vez, toda essa riqueza biológica também está associada a uma grande diversidade sociocultural, que pode ser representada por mais de 200 povos indígenas e por inúmeras comunidades tradicionais (quilombolas, extrativistas, pescadores, agricultores familiares, entre outras), que são os detentores de todo o conhecimento associado a esses agroecossistemas podendo, ou não, serem valorizados nas questões que envolvem o manejo e a preservação de toda essa biodiversidad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>Embora ainda exista pouca visibilidade interna quanto à importância desse tema devido ao pequeno espaço ocupado pelos produtos da sociobiodiversidade na economia formal, está em curso uma ação dos órgãos governamentais na promoção desses produtos visando à agregação de valor socioambiental; a geração de renda e a segurança alimentar de povos, comunidades tradicionais e agricultores familiares. O papel do governo tem sido de garantir a inclusão produtiva desses povos através da promoção de tecnologias sustentáveis que respeitem seus sistemas de organização social e, ao mesmo tempo, valorizem os recursos naturais locais e práticas, saberes e tecnologias tradicionais. Todo este esforço tem sido traduzido no Plano Nacional de Promoção das Cadeias de Produtos da Sociobiodiversidad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>O setor empresarial, que tem se envolvido no Plano Nacional vem, por sua vez, reconhecendo as oportunidades de negócio que a biodiversidade brasileira oferece tanto no mercado nacional como internacional e realizando investimentos no desenvolvimento de produtos para a indústria alimentícia, de cosméticos, farmacêutica, bem como no setor de serviços como, por exemplo, o ecoturism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>Entende-se por sociobiodiversidade a relação entre bens e serviços gerados a partir de recursos naturais, voltados à formação de cadeias produtivas de interesse de povos e comunidades tradicionais e de agricultores familiares. Nesta primeira fase do Plano Nacional, as cadeias da Castanha do Brasil e do Babaçu foram priorizadas em virtude de sua relevância socioeconômica e ambiental, pois, juntas, beneficiam cerca de 500 mil famílias de extrativistas e quebradeiras de côco e geram, anualmente, ao redor de R$ 160 milhõ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>Muito ainda precisa ser feito. E será feito! Estes são os primeiros passos de uma longa, mas frutífera, caminhada. Seguimos caminhando. Seguimos trabalhan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>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PT" w:eastAsia="pt-BR"/>
        </w:rPr>
        <w:t>Hétel Leepkaln</w:t>
      </w: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 xml:space="preserve"> dos Santos é Engenheira Agrônoma, Mestre em Agroecossistemas e trabalha no Serviço Florestal Brasileiro do Ministério do Meio Ambiente (MMA). Atuou como consultora junto à Coordenação do Plano Nacional de Promoção de Produtos da Sociobiodiversidade na Secretaria de Agricultura Familiar do Ministério do Desenvolvimento Agrário (MDA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>*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PT" w:eastAsia="pt-BR"/>
        </w:rPr>
        <w:t>Luiz Carlos Rebelatto dos Santos</w:t>
      </w: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  <w:t xml:space="preserve"> é Engenheiro Agrônomo, Especialista em Agroecologia e Desenvolvimento Sustentável e assessor técnico em agricultura familiar e comercialização do Programa Nordeste da Agência Alemã de Cooperação Técnica – GTZ em parceria com o MDA.</w:t>
        <w:br/>
      </w:r>
      <w:r>
        <w:rPr>
          <w:rFonts w:eastAsia="Times New Roman" w:cs="Arial" w:ascii="Arial" w:hAnsi="Arial"/>
          <w:sz w:val="20"/>
          <w:szCs w:val="20"/>
          <w:lang w:val="pt-PT" w:eastAsia="pt-BR"/>
        </w:rPr>
        <w:t>luiz.rebelatto@gtz.d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design-s.com.br/voce-sabe-o-que-e-sociobiodiversida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35:00Z</dcterms:created>
  <dc:creator>Mônica Batista</dc:creator>
  <dc:description/>
  <dc:language>en-US</dc:language>
  <cp:lastModifiedBy>Mônica Batista</cp:lastModifiedBy>
  <dcterms:modified xsi:type="dcterms:W3CDTF">2010-02-23T19:37:00Z</dcterms:modified>
  <cp:revision>1</cp:revision>
  <dc:subject/>
  <dc:title/>
</cp:coreProperties>
</file>